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398135" cy="666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t deze brief blijkt dat de roepletters PCMM op 2-2-1922 werden toegekend aan Middelraad. Maar uit deze brief blijkt ook dat deze roepletters eerder aan Bal te Breda waren toegekend.</w:t>
      </w:r>
    </w:p>
    <w:p>
      <w:pPr>
        <w:pStyle w:val="Normal"/>
        <w:rPr/>
      </w:pPr>
      <w:r>
        <w:rPr/>
        <w:t>Onder op  deze brief staat namelijk een aantekening en deze luid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Gezien onder aantekening, dat de roepletters zullen zijn  P. C. M . M. (waren destijds aan Bal te Breda toegekend. is  sedert met onbekende bestemming verdwenen blijkens ontvangen inlichtingen van Chef Af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overige data omtrent aanvraag en toekenning van de zendmachtiging van Bal komen van een kaartsysteem van in- en uitgaande post met korte vermelding van inhoud van de Centrale directie van de P&amp;T, die alleen bewaard is gebleven op 35 mm film in het Nationaal Archief.       Bron Haye v d Oever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endmachtiging Bal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21:00Z</dcterms:created>
  <dc:creator>Peter den Boer</dc:creator>
  <dc:description/>
  <cp:keywords/>
  <dc:language>en-US</dc:language>
  <cp:lastModifiedBy>Peter den Boer</cp:lastModifiedBy>
  <cp:lastPrinted>2005-08-10T19:16:00Z</cp:lastPrinted>
  <dcterms:modified xsi:type="dcterms:W3CDTF">2005-08-10T17:19:00Z</dcterms:modified>
  <cp:revision>5</cp:revision>
  <dc:subject/>
  <dc:title>       </dc:title>
</cp:coreProperties>
</file>